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62" w:type="dxa"/>
        <w:jc w:val="left"/>
        <w:tblInd w:w="9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0"/>
        <w:gridCol w:w="3551"/>
      </w:tblGrid>
      <w:tr>
        <w:trPr>
          <w:trHeight w:val="28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636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чальник Департамента Смоленской области по образованию, науке и делам молодежи</w:t>
            </w:r>
          </w:p>
        </w:tc>
      </w:tr>
      <w:tr>
        <w:trPr>
          <w:trHeight w:val="404" w:hRule="atLeast"/>
        </w:trPr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.Б. Иваниченко</w:t>
            </w:r>
          </w:p>
        </w:tc>
      </w:tr>
      <w:tr>
        <w:trPr>
          <w:trHeight w:val="571" w:hRule="atLeast"/>
        </w:trPr>
        <w:tc>
          <w:tcPr>
            <w:tcW w:w="24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 главного распорядителя бюджетных средств,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за исполнение государственного задания)</w:t>
            </w:r>
          </w:p>
        </w:tc>
      </w:tr>
      <w:tr>
        <w:trPr>
          <w:trHeight w:val="350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281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  <w:br/>
        <w:br/>
        <w:br/>
        <w:br/>
        <w:br/>
        <w:br/>
        <w:br/>
        <w:br/>
      </w:r>
    </w:p>
    <w:tbl>
      <w:tblPr>
        <w:tblW w:w="1559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024"/>
        <w:gridCol w:w="216"/>
        <w:gridCol w:w="216"/>
        <w:gridCol w:w="1297"/>
        <w:gridCol w:w="94"/>
        <w:gridCol w:w="283"/>
        <w:gridCol w:w="993"/>
        <w:gridCol w:w="153"/>
        <w:gridCol w:w="552"/>
        <w:gridCol w:w="575"/>
        <w:gridCol w:w="137"/>
        <w:gridCol w:w="142"/>
        <w:gridCol w:w="709"/>
        <w:gridCol w:w="283"/>
        <w:gridCol w:w="121"/>
        <w:gridCol w:w="40"/>
        <w:gridCol w:w="128"/>
        <w:gridCol w:w="136"/>
        <w:gridCol w:w="142"/>
        <w:gridCol w:w="709"/>
        <w:gridCol w:w="283"/>
        <w:gridCol w:w="284"/>
        <w:gridCol w:w="45"/>
        <w:gridCol w:w="664"/>
        <w:gridCol w:w="850"/>
        <w:gridCol w:w="227"/>
        <w:gridCol w:w="57"/>
        <w:gridCol w:w="1134"/>
        <w:gridCol w:w="408"/>
        <w:gridCol w:w="1883"/>
      </w:tblGrid>
      <w:tr>
        <w:trPr>
          <w:trHeight w:val="384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 2014 год и плановый период 2015 и 2016 годов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ГБОУ СПО "Высоковский сельскохозяйственный техникум"</w:t>
            </w:r>
          </w:p>
        </w:tc>
      </w:tr>
      <w:tr>
        <w:trPr>
          <w:trHeight w:val="334" w:hRule="atLeast"/>
        </w:trPr>
        <w:tc>
          <w:tcPr>
            <w:tcW w:w="15593" w:type="dxa"/>
            <w:gridSpan w:val="31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го государственного учреждения, оказывающего государственную услугу</w:t>
            </w:r>
          </w:p>
        </w:tc>
      </w:tr>
      <w:tr>
        <w:trPr>
          <w:trHeight w:val="494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ЧАСТЬ 1</w:t>
            </w:r>
          </w:p>
        </w:tc>
      </w:tr>
      <w:tr>
        <w:trPr>
          <w:trHeight w:val="480" w:hRule="atLeast"/>
        </w:trPr>
        <w:tc>
          <w:tcPr>
            <w:tcW w:w="15593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ДЕЛ I</w:t>
            </w:r>
          </w:p>
        </w:tc>
      </w:tr>
      <w:tr>
        <w:trPr>
          <w:trHeight w:val="544" w:hRule="atLeast"/>
        </w:trPr>
        <w:tc>
          <w:tcPr>
            <w:tcW w:w="15593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основных профессиональных образовательных программ среднего профессионального образования – программ подготовки специалистов среднего звена (базовая подготовка)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. Потребители государственной услуги</w:t>
            </w:r>
          </w:p>
        </w:tc>
      </w:tr>
      <w:tr>
        <w:trPr>
          <w:trHeight w:val="683" w:hRule="atLeast"/>
        </w:trPr>
        <w:tc>
          <w:tcPr>
            <w:tcW w:w="30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ечень категории потребителей государственной услуги</w:t>
            </w:r>
          </w:p>
        </w:tc>
        <w:tc>
          <w:tcPr>
            <w:tcW w:w="416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а предоставления государственной услуги (безвозмездная, частично платная, платная)</w:t>
            </w:r>
          </w:p>
        </w:tc>
        <w:tc>
          <w:tcPr>
            <w:tcW w:w="838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личество потребителей государственной услуги в год (чел./ед./организаций)</w:t>
            </w:r>
          </w:p>
        </w:tc>
      </w:tr>
      <w:tr>
        <w:trPr>
          <w:trHeight w:val="530" w:hRule="atLeast"/>
        </w:trPr>
        <w:tc>
          <w:tcPr>
            <w:tcW w:w="30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6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5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8" w:hRule="atLeast"/>
        </w:trPr>
        <w:tc>
          <w:tcPr>
            <w:tcW w:w="3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41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15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5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 Показатели, характеризующие объём и (или) качество государственной услуги.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1. Объем государственной услуги (в натуральных показателях)</w:t>
            </w:r>
          </w:p>
        </w:tc>
      </w:tr>
      <w:tr>
        <w:trPr>
          <w:trHeight w:val="345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66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37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объёма государственной услуги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26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26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.2. Показатели качества оказываемой государственной услуги</w:t>
            </w:r>
          </w:p>
        </w:tc>
      </w:tr>
      <w:tr>
        <w:trPr>
          <w:trHeight w:val="544" w:hRule="atLeast"/>
        </w:trPr>
        <w:tc>
          <w:tcPr>
            <w:tcW w:w="3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78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тодика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95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637" w:hRule="atLeast"/>
        </w:trPr>
        <w:tc>
          <w:tcPr>
            <w:tcW w:w="3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8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2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тв / Вобщ *100, где Втв – численность трудоустроившихся выпускников;  Вобщ – общее число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Вд/В*100, где Вд – число выпускников образовательной организации, получивших документ об образовании; В – общая численность выпускников образовательной организации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Чф / Чшр * 100, где Чф – фактическая численность работников образовательной организации; Чшр – численность работников образовательной организации, предусмотренная штатным расписанием;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  <w:szCs w:val="22"/>
              </w:rPr>
              <w:t>Абсолютный показатель (определяется на основании анализа жалоб на образовательную организацию, поступивших в виде писем граждан (организаций) по почте либо электронной почте, и сведений о принятых по ним мерах)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 Порядок оказания государственной услуги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.1. Нормативные правовые акты, регулирующие порядок оказания государственной услуги: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Приказ Гособразования СССР от  04.07.1989 № 541 "О введении в действие Правил пожарной безопасности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Приказ Минобразования России от  25.11.2003 № 4377 "О применении Общероссийского классификатора специальностей по образованию в системе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Закон Смоленской области от 31.10.2013 № 122-з "Об образовании в Смоленской области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.  </w:t>
            </w:r>
            <w:r>
              <w:rPr/>
              <w:t>Федеральный закон от 29.12.2012 N 273-ФЗ "Об образовании в Российской Федерации"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.  Приказ Минобрнауки России от 28.12.2009 № 835 "Об установлении соответствия специальностей среднего профессионального образования, перечень которых утвержден Приказом Министерства образования и науки Российской Федерации от 28 сентября 2009 г. N 355, специальностям среднего профессионального образования, указанным в Общероссийском классификаторе специальностей по образованию ОК 009-2003, принятым и введенным в действие Постановлением Государственного комитета Российской Федерации по стандартизации и метрологии от 30 сентября 2003 г. N 276-ст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.  Приказ Минздравсоцразвития РФ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Ф 06.10.2010 N 18638)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.  Государственный стандарт от 20.02.2002 № 08-3106-Б ГОС СПО по специальности 110301 Механизация сельского хозяйства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.  Распоряжение Администрации Смоленской области от 30.12.2011 № 2438-р/адм «О переименовании федерального государственного образовательного учреждения среднего профессионального образования "Высоковский сельскохозяйственный техникум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.  Распоряжение Правительства РФ от 03.11.2011 № 1943-р "Об утверждении перечня профессий начального профессионального образования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оссийской Федерации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.  Приказ Минобрнауки России от 28.09.2009 № 355 "Об утверждении Перечня специальностей среднего профессионального образования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1.  </w:t>
            </w:r>
            <w:r>
              <w:rPr/>
              <w:t>Приказ Минобрнауки России от 16.08.2013 N 968 "Об утверждении Порядка проведения государственной итоговой аттестаци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.  Постановление Главного государственного санитарного врача РФ от 23.03.2011 №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3.  Постановление </w:t>
            </w:r>
            <w:r>
              <w:rPr/>
              <w:t>Правительства РФ</w:t>
            </w:r>
            <w:r>
              <w:rPr>
                <w:color w:val="000000"/>
              </w:rPr>
              <w:t xml:space="preserve"> от 18.07.2008 № 543 "Об утверждении типового положения об образовательном учреждении среднего профессионального образования (среднем специальном учебном заведении) 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14.  </w:t>
            </w:r>
            <w:r>
              <w:rPr/>
              <w:t>Постановление Правительства РФ от 25.04.2012 № 390 "О противопожарном режиме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.  Постановление Главного государственного санитарного врача РФ от 25.10.2001 № 29 СанПин 2.2.1/2.1.1.1076-01 Гигиенические требования к инсоляции и солнцезащите помещений жилых и общественных зданий и территор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.  Постановление Главного государственного санитарного врача РФ от 08.04.2003 № 34 СанПин 2.2.1/2.1.1.1278-03 Гигиенические требования к естественному, искусственному и совмещенному освещению жилых и общественных зданий. Санитарные правила и нормы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.  Постановление Госкомсанэпиднадзор РФ от 31.10.1996 № 36 СН 2.2.4/2.1.8.562-96. 2.2.4. Шум на рабочих местах, в помещениях жилых, общественных зданий и на территории жилой застройки.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.  Федеральный закон от 22.07.2008 № 123-ФЗ Технический регламент о требованиях пожарной безопасности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.  Приказ Минобрнауки России приказ от 05.10.2009 № 370 ФГОС СПО по специальности по специальности  110809 Механизация сельского хозяйства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 Приказ Минобрнауки России  от 14.10.2009 № 405 ФГОС СПО по специальности 110401 Агрономия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1. </w:t>
            </w:r>
            <w:r>
              <w:rPr/>
              <w:t>Постановление Правительства РФ от 31.08.2013 № 755 "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2. </w:t>
            </w:r>
            <w:r>
              <w:rPr/>
              <w:t>Постановление Правительства РФ от 14.08.2013 № 697 "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3. </w:t>
            </w:r>
            <w:r>
              <w:rPr/>
              <w:t>Постановление Правительства РФ от 08.08.2013 №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4. </w:t>
            </w:r>
            <w:r>
              <w:rPr/>
              <w:t>Постановление Правительства РФ от 10.07.2013 №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5. </w:t>
            </w:r>
            <w:r>
              <w:rPr/>
              <w:t>Приказ Минобрнауки России от 04.07.2013 № 531 "Об утверждении образцов и описаний диплома о среднем профессиональном образовании и приложения к нему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>Приказ Минобрнауки России от 02.07.2013 № 513 "Об утверждении Перечня профессий рабочих, должностей служащих, по которым осуществляется профессиональное обучение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7. </w:t>
            </w:r>
            <w:r>
              <w:rPr/>
              <w:t>Приказ Минобрнауки России от 01.07.2013 № 499 "Об утверждении Порядка организации и осуществления образовательной деятельности по дополнительным профессиональным программам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8. </w:t>
            </w:r>
            <w:r>
              <w:rPr/>
              <w:t>Приказ Минобрнауки России от 14.06.2013 №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9. </w:t>
            </w:r>
            <w:r>
              <w:rPr/>
              <w:t>Приказ Минобрнауки России от 06.06.2013 № 443 "Об утверждении Порядка и случаев перехода лиц, обучающихся по образовательным программам среднего профессионального и высшего образования, с платного обучения на бесплатное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0. </w:t>
            </w:r>
            <w:r>
              <w:rPr/>
              <w:t>Приказ Минобрнауки России от 18.04.2013 № 291 "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/>
              <w:t>Приказ Минобрнауки России от 18.04.2013 № 292 "Об утверждении Порядка организации и осуществления образовательной деятельности по основным программам профессионального обучения"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2. </w:t>
            </w:r>
            <w:r>
              <w:rPr/>
              <w:t>Приказ Минобрнауки России от 29.10.2013 N 1199 "Об утверждении перечней профессий и специальностей среднего профессионального образования"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. Порядок информирования потенциальных потребителей государственной услуги: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став размещаемой (доводимой) информации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Официальный сайт образовательной организации в  информационно-телекоммуникационной сети </w:t>
            </w:r>
            <w:r>
              <w:rPr/>
              <w:t>"</w:t>
            </w:r>
            <w:r>
              <w:rPr>
                <w:color w:val="000000"/>
              </w:rPr>
              <w:t>Интернет</w:t>
            </w:r>
            <w:r>
              <w:rPr/>
              <w:t>"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постановлением  Правительства РФ от 10.07.2013 № 58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е позднее 10 рабочих дней  после изменения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рес интернет-сайта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Графики работы кружков, секций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для абитуриентов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предоставляемых учреждением государственных услугах, порядке их оказания, режиме работы и телефонах образовательной организации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по научной работе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по творческой работе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учебно-методического управления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ицензия на ведение образовательной деятельности, Устав, свидетельство об аккредитации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ормативно-правовые документы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разцы документов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ъявления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ъявления о проводимых мероприятиях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писание занятий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жим работы учреждения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поступления новой информации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288" w:hRule="atLeast"/>
        </w:trPr>
        <w:tc>
          <w:tcPr>
            <w:tcW w:w="4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ая форма информирования</w:t>
            </w:r>
          </w:p>
        </w:tc>
        <w:tc>
          <w:tcPr>
            <w:tcW w:w="4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 деятельности образовательной организации</w:t>
            </w:r>
          </w:p>
        </w:tc>
        <w:tc>
          <w:tcPr>
            <w:tcW w:w="6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. Основания для досрочного прекращения ис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  Иные случаи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  Исключение государственной услуги из перечня государственных услуг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  Ликвидация образовательной  организации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.  Реорганизация образовательной организации</w:t>
            </w:r>
          </w:p>
        </w:tc>
      </w:tr>
      <w:tr>
        <w:trPr>
          <w:trHeight w:val="791" w:hRule="atLeast"/>
        </w:trPr>
        <w:tc>
          <w:tcPr>
            <w:tcW w:w="15593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едельные цены (тарифы) на оплату государственной услуги в случаях, если федеральны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смотрено их оказание на платной основе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1. Нормативный правовой акт, устанавливающий цены (тарифы) либо порядок их установления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2. Орган, устанавливающий предельные цены (тарифы)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.3. Значения предельных цен (тарифов)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0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квизиты нормативного правового акта, устанавливающего порядок определения цен (тарифов)</w:t>
            </w:r>
          </w:p>
        </w:tc>
        <w:tc>
          <w:tcPr>
            <w:tcW w:w="3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>
          <w:trHeight w:val="31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0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3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. Порядок контроля за исполнением государственного задания</w:t>
            </w:r>
          </w:p>
        </w:tc>
      </w:tr>
      <w:tr>
        <w:trPr>
          <w:trHeight w:val="51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838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неплановый</w:t>
            </w:r>
          </w:p>
        </w:tc>
        <w:tc>
          <w:tcPr>
            <w:tcW w:w="838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 конкретному обращению заявителя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838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838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 Требования к отчетности об исполнении государственного задания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1. Потребители государственной услуги</w:t>
            </w:r>
          </w:p>
        </w:tc>
      </w:tr>
      <w:tr>
        <w:trPr>
          <w:trHeight w:val="560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категории потребителей</w:t>
            </w:r>
          </w:p>
        </w:tc>
        <w:tc>
          <w:tcPr>
            <w:tcW w:w="1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лановое значение потребителей на 2014 год, чел.</w:t>
            </w:r>
          </w:p>
        </w:tc>
        <w:tc>
          <w:tcPr>
            <w:tcW w:w="1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количество потребителей, воспользовавшихся услугой в 2014 году, чел.</w:t>
            </w:r>
          </w:p>
        </w:tc>
        <w:tc>
          <w:tcPr>
            <w:tcW w:w="69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2. Показатели объема государственной услуги:</w:t>
            </w:r>
          </w:p>
        </w:tc>
      </w:tr>
      <w:tr>
        <w:trPr>
          <w:trHeight w:val="49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14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69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за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3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реднегодовое количество обучающихся очной формы обучени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9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3. Показатели качества предоставления государственной услуги:</w:t>
            </w:r>
          </w:p>
        </w:tc>
      </w:tr>
      <w:tr>
        <w:trPr>
          <w:trHeight w:val="558" w:hRule="atLeast"/>
        </w:trPr>
        <w:tc>
          <w:tcPr>
            <w:tcW w:w="49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результативности</w:t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начение, утвержденное в государственном задании на 2014 год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2014 год</w:t>
            </w:r>
          </w:p>
        </w:tc>
        <w:tc>
          <w:tcPr>
            <w:tcW w:w="55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ля выпускников образовательной  организации, реализующей программы среднего профессионального образования, трудоустроившихся в первый год, в общей численности выпускников образовательной организации</w:t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дельный вес выпускников, получивших документы об образовании и (или) о квалификации, к общей численности выпускников образовательной организации</w:t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тоговая аттестация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ровень укомплектованности кадрами</w:t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№ СПО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я образовательной организации</w:t>
            </w:r>
          </w:p>
        </w:tc>
      </w:tr>
      <w:tr>
        <w:trPr>
          <w:trHeight w:val="288" w:hRule="atLeast"/>
        </w:trPr>
        <w:tc>
          <w:tcPr>
            <w:tcW w:w="49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Число обоснованных жалоб со стороны потребителей услуги (законных представителей и иных заинтересованных лиц).</w:t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Журнал учета обращений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4. Факторы, повлиявшие на отклонение фактических объемов оказания государственной услуги от планируемых: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5. Сроки представления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.6. Иные требования к отчетности об ис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чет представляется в электронном виде  и в одном экземпляре на бумажном носителе, заверенном подписью руководителя и печатью учреждения</w:t>
            </w:r>
          </w:p>
        </w:tc>
      </w:tr>
      <w:tr>
        <w:trPr>
          <w:trHeight w:val="558" w:hRule="atLeast"/>
        </w:trPr>
        <w:tc>
          <w:tcPr>
            <w:tcW w:w="15593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31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901" w:h="11950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0"/>
        <w:szCs w:val="10"/>
      </w:rPr>
      <w:br/>
      <w:br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  <w:r>
      <w:rPr>
        <w:color w:val="000000"/>
      </w:rPr>
      <w:t xml:space="preserve"> из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9:00Z</dcterms:created>
  <dc:creator>Keysystems.DWH.ReportDesigner</dc:creator>
  <dc:description/>
  <cp:keywords/>
  <dc:language>en-US</dc:language>
  <cp:lastModifiedBy>User</cp:lastModifiedBy>
  <cp:lastPrinted>2014-03-01T14:30:00Z</cp:lastPrinted>
  <dcterms:modified xsi:type="dcterms:W3CDTF">2014-03-01T11:31:00Z</dcterms:modified>
  <cp:revision>5</cp:revision>
  <dc:subject>РЎРѕР·РґР°РЅ: van82i 15.01.2012 17:09:09; РР·РјРµРЅРµРЅ: oleg 22.02.2013 09:17:48</dc:subject>
  <dc:title/>
</cp:coreProperties>
</file>