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467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432"/>
        <w:gridCol w:w="257"/>
        <w:gridCol w:w="1040"/>
        <w:gridCol w:w="236"/>
        <w:gridCol w:w="283"/>
        <w:gridCol w:w="142"/>
        <w:gridCol w:w="992"/>
        <w:gridCol w:w="284"/>
        <w:gridCol w:w="425"/>
        <w:gridCol w:w="288"/>
        <w:gridCol w:w="421"/>
        <w:gridCol w:w="141"/>
        <w:gridCol w:w="284"/>
        <w:gridCol w:w="142"/>
        <w:gridCol w:w="567"/>
        <w:gridCol w:w="425"/>
        <w:gridCol w:w="709"/>
        <w:gridCol w:w="141"/>
        <w:gridCol w:w="284"/>
        <w:gridCol w:w="283"/>
        <w:gridCol w:w="142"/>
        <w:gridCol w:w="284"/>
        <w:gridCol w:w="141"/>
        <w:gridCol w:w="142"/>
        <w:gridCol w:w="567"/>
        <w:gridCol w:w="284"/>
        <w:gridCol w:w="141"/>
        <w:gridCol w:w="851"/>
        <w:gridCol w:w="142"/>
        <w:gridCol w:w="885"/>
        <w:gridCol w:w="1280"/>
      </w:tblGrid>
      <w:tr>
        <w:trPr>
          <w:trHeight w:val="384" w:hRule="atLeast"/>
        </w:trPr>
        <w:tc>
          <w:tcPr>
            <w:tcW w:w="15467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ГБОУ СПО "Смоленский индустриальный техникум"</w:t>
            </w:r>
          </w:p>
        </w:tc>
      </w:tr>
      <w:tr>
        <w:trPr>
          <w:trHeight w:val="334" w:hRule="atLeast"/>
        </w:trPr>
        <w:tc>
          <w:tcPr>
            <w:tcW w:w="15467" w:type="dxa"/>
            <w:gridSpan w:val="33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467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467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467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базовая подготовка)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621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3827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5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621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827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62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38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508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5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567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508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1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заочной формы обучения</w:t>
            </w:r>
          </w:p>
        </w:tc>
        <w:tc>
          <w:tcPr>
            <w:tcW w:w="25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25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496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524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496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4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4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го учреждения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4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4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21.09.2011 № 1560-р/адм "О переименовании областного государственного образовательного учреждения среднего профессионального образования "Смоленский индустриальный техникум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5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Государственный стандарт  от 16.05.2002 № 04-1708-Б ГОС СПО по специальности 150412 Техническая эксплуатация оборудования для производства электронной техники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Государственный стандарт от 08.02.2002 № 04-2203-Б ГОС СПО по специальности 230105 Программное обеспечение вычислительной техники и автоматизированных систем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Государственный стандарт  от 23.04.2002 № 20-2605-Б ГОС СПО по специальности 250203 Садово-парковое и ландшафтное строительство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3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5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"Об утверждении типового положения об образовательном учреждении среднего профессионального образования (среднем специальном учебном заведении) 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6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Приказ Минобрнауки России от 25.11.2009 № 670 ФГОС СПО по специальности 150132 Техническая эксплуатация оборудования для производства электронной техники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риказ Минобрнауки России от 20.10.2009 № 436 ФГОС СПО по специальности 201014 Монтаж, техническое обслуживание и ремонт медицинской техники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23.06.2010 № 696 ФГОС СПО по специальности 230115 Программирование в компьютерных системах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риказ Минобрнауки России от 19.04.2010 № 391 ФГОС СПО по специальности 250109 Садово-парковое и ландшафтное строительство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.  Приказ Минобрнауки России от 08.04.2010 № 310 ФГОС СПО по специальности 280707 Защита в чрезвычайных ситуациях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7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55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5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55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55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55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55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5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5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55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55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55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55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5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55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55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55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55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55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55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5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4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51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5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467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0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5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0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5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25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51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5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5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1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4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85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498" w:hRule="atLeast"/>
        </w:trPr>
        <w:tc>
          <w:tcPr>
            <w:tcW w:w="3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заочной формы обучения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4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85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64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7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64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7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4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7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64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7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4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7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3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;Arial" w:ascii="Arial;Arial" w:hAnsi="Arial;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8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8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57:00Z</dcterms:created>
  <dc:creator>Keysystems.DWH.ReportDesigner</dc:creator>
  <dc:description/>
  <cp:keywords/>
  <dc:language>en-US</dc:language>
  <cp:lastModifiedBy>User</cp:lastModifiedBy>
  <cp:lastPrinted>2014-03-01T14:59:00Z</cp:lastPrinted>
  <dcterms:modified xsi:type="dcterms:W3CDTF">2014-03-01T12:00:00Z</dcterms:modified>
  <cp:revision>4</cp:revision>
  <dc:subject>РЎРѕР·РґР°РЅ: van82i 15.01.2012 17:09:09; РР·РјРµРЅРµРЅ: oleg 22.02.2013 09:17:48</dc:subject>
  <dc:title/>
</cp:coreProperties>
</file>