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82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1297"/>
        <w:gridCol w:w="1086"/>
        <w:gridCol w:w="142"/>
        <w:gridCol w:w="283"/>
        <w:gridCol w:w="12"/>
        <w:gridCol w:w="552"/>
        <w:gridCol w:w="575"/>
        <w:gridCol w:w="279"/>
        <w:gridCol w:w="142"/>
        <w:gridCol w:w="567"/>
        <w:gridCol w:w="288"/>
        <w:gridCol w:w="116"/>
        <w:gridCol w:w="304"/>
        <w:gridCol w:w="142"/>
        <w:gridCol w:w="419"/>
        <w:gridCol w:w="578"/>
        <w:gridCol w:w="137"/>
        <w:gridCol w:w="425"/>
        <w:gridCol w:w="142"/>
        <w:gridCol w:w="572"/>
        <w:gridCol w:w="279"/>
        <w:gridCol w:w="425"/>
        <w:gridCol w:w="142"/>
        <w:gridCol w:w="577"/>
        <w:gridCol w:w="1134"/>
        <w:gridCol w:w="1603"/>
      </w:tblGrid>
      <w:tr>
        <w:trPr>
          <w:trHeight w:val="384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политехнический техникум"</w:t>
            </w:r>
          </w:p>
        </w:tc>
      </w:tr>
      <w:tr>
        <w:trPr>
          <w:trHeight w:val="334" w:hRule="atLeast"/>
        </w:trPr>
        <w:tc>
          <w:tcPr>
            <w:tcW w:w="15482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82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82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4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99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4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jc w:val="center"/>
              <w:rPr/>
            </w:pPr>
            <w:r>
              <w:rPr/>
              <w:t>602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09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7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7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2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 Регистрационный номер от 18.03.2002 № 04-1806-Б ГОС СПО по специальности 140448 Техническая эксплуатация и обслуживание электрического и электромеханического 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 Регистрационный номер от 18.03.2002 № 04-2014-Б ГОС СПО по специальности 210308 Техническое обслуживание и ремонт радиоэлектронной техники (по отраслям)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Регистрационный номер от 08.02.2002 № 04-2203-Б ГОС СПО по специальности 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Распоряжение Администрации Смоленской области от 30.12.2011 № 2440-р/адм «О переименовании Федерального государственного образовательного учреждения среднего профессионального образования "Смоленский политехнический колледж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411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5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23.06.2010 № 696 ФГОС СПО по специальности 230115 Программирование в компьютерных системах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10.11.2009 № 575 ФГОС СПО по специальности по специальности  151034 Техническая эксплуатация оборудования в торговле и общественном питании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25.01.2010 № 72 ФГОС СПО по специальности по специальности  210413 Радиоаппаратостроение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25.02.2010 № 148 ФГОС СПО по специальности по специальности  210414 Техническое обслуживание и ремонт радиоэлектронной техники (по отраслям)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 Приказ Минобрнауки России от 25.02.2010 № 144 ФГОС СПО по специальности по специальности 140448 Техническая эксплуатация и обслуживание электрического и электромеханического оборудования (по отраслям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384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82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1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1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4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7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7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7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7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0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82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2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57:00Z</dcterms:created>
  <dc:creator>Keysystems.DWH.ReportDesigner</dc:creator>
  <dc:description/>
  <cp:keywords/>
  <dc:language>en-US</dc:language>
  <cp:lastModifiedBy>User</cp:lastModifiedBy>
  <cp:lastPrinted>2014-03-01T14:10:00Z</cp:lastPrinted>
  <dcterms:modified xsi:type="dcterms:W3CDTF">2014-03-01T11:12:00Z</dcterms:modified>
  <cp:revision>5</cp:revision>
  <dc:subject>РЎРѕР·РґР°РЅ: van82i 15.01.2012 17:09:09; РР·РјРµРЅРµРЅ: oleg 22.02.2013 09:17:48</dc:subject>
  <dc:title>УТВЕРЖДАЮ</dc:title>
</cp:coreProperties>
</file>