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46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694"/>
        <w:gridCol w:w="272"/>
        <w:gridCol w:w="331"/>
        <w:gridCol w:w="1370"/>
        <w:gridCol w:w="705"/>
        <w:gridCol w:w="145"/>
        <w:gridCol w:w="430"/>
        <w:gridCol w:w="279"/>
        <w:gridCol w:w="651"/>
        <w:gridCol w:w="462"/>
        <w:gridCol w:w="163"/>
        <w:gridCol w:w="425"/>
        <w:gridCol w:w="311"/>
        <w:gridCol w:w="604"/>
        <w:gridCol w:w="757"/>
        <w:gridCol w:w="312"/>
        <w:gridCol w:w="271"/>
        <w:gridCol w:w="580"/>
        <w:gridCol w:w="198"/>
        <w:gridCol w:w="85"/>
        <w:gridCol w:w="477"/>
        <w:gridCol w:w="799"/>
        <w:gridCol w:w="541"/>
        <w:gridCol w:w="1341"/>
      </w:tblGrid>
      <w:tr>
        <w:trPr>
          <w:trHeight w:val="384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Колледж профессиональных технологий и спорта"</w:t>
            </w:r>
          </w:p>
        </w:tc>
      </w:tr>
      <w:tr>
        <w:trPr>
          <w:trHeight w:val="334" w:hRule="atLeast"/>
        </w:trPr>
        <w:tc>
          <w:tcPr>
            <w:tcW w:w="1546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571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7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71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57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2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2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4 мес.)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бучающихся (срок обучения – 8,5 мес.)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4.10.2010 № 1394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4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Распоряжение Администрации Смоленской области от 10.08.2011 № 1340-р/адм «О переименовании смоленского областного государственного образовательного учреждения среднего профессионального образования "Колледж профессиональных технологий и спорта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30 ФГОС СПО по профессии  100116.01 Парикмахер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  Приказ Минобрнауки России от 12.04.2010 № 325 ФГОС СПО по специальности 100124 Стилистика и искусство визажа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0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4 мес.)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бучающихся (срок обучения – 8,5 мес.)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3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3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3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7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7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4"/>
        <w:gridCol w:w="432"/>
        <w:gridCol w:w="257"/>
        <w:gridCol w:w="437"/>
        <w:gridCol w:w="413"/>
        <w:gridCol w:w="190"/>
        <w:gridCol w:w="94"/>
        <w:gridCol w:w="142"/>
        <w:gridCol w:w="283"/>
        <w:gridCol w:w="284"/>
        <w:gridCol w:w="283"/>
        <w:gridCol w:w="437"/>
        <w:gridCol w:w="552"/>
        <w:gridCol w:w="145"/>
        <w:gridCol w:w="142"/>
        <w:gridCol w:w="288"/>
        <w:gridCol w:w="874"/>
        <w:gridCol w:w="113"/>
        <w:gridCol w:w="142"/>
        <w:gridCol w:w="152"/>
        <w:gridCol w:w="111"/>
        <w:gridCol w:w="40"/>
        <w:gridCol w:w="406"/>
        <w:gridCol w:w="142"/>
        <w:gridCol w:w="198"/>
        <w:gridCol w:w="79"/>
        <w:gridCol w:w="6"/>
        <w:gridCol w:w="291"/>
        <w:gridCol w:w="8"/>
        <w:gridCol w:w="410"/>
        <w:gridCol w:w="278"/>
        <w:gridCol w:w="6"/>
        <w:gridCol w:w="226"/>
        <w:gridCol w:w="57"/>
        <w:gridCol w:w="304"/>
        <w:gridCol w:w="136"/>
        <w:gridCol w:w="127"/>
        <w:gridCol w:w="414"/>
        <w:gridCol w:w="266"/>
        <w:gridCol w:w="29"/>
        <w:gridCol w:w="283"/>
        <w:gridCol w:w="26"/>
        <w:gridCol w:w="281"/>
        <w:gridCol w:w="386"/>
        <w:gridCol w:w="300"/>
        <w:gridCol w:w="314"/>
        <w:gridCol w:w="425"/>
        <w:gridCol w:w="231"/>
        <w:gridCol w:w="1195"/>
        <w:gridCol w:w="77"/>
      </w:tblGrid>
      <w:tr>
        <w:trPr>
          <w:trHeight w:val="480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44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83" w:hRule="atLeast"/>
        </w:trPr>
        <w:tc>
          <w:tcPr>
            <w:tcW w:w="465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6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12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30" w:hRule="atLeast"/>
        </w:trPr>
        <w:tc>
          <w:tcPr>
            <w:tcW w:w="465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6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6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6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4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4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4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52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1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4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44" w:hRule="atLeast"/>
        </w:trPr>
        <w:tc>
          <w:tcPr>
            <w:tcW w:w="32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37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04.10.2010 № 1394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4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12.09.2001 № ОСТ 9 ПО 02.32.23-2001 ГОС НПО по профессии 32.23 Портной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30.12.2003 № ОСТ 9 ПО 02.36.3-2003 ГОС НПО по профессии 36.3 Парикмахер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05.09.2000 № ОСТ 9 ПО 02. 38.18 – 2000 ГОС НПО по профессии 38.17 Социальный работник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04.10.2000 № ОСТ 9 ПО 02.38.3-2000 ГОС НПО по профессии 38.3 Администратор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Администрации Смоленской области от 10.08.2011 № 1340-р/адм «О переименовании смоленского областного государственного образовательного учреждения среднего профессионального образования "Колледж профессиональных технологий и спорта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30.09.2009 № 58 Об утверждении СанПиН 2.4.6.2553-09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1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лавного государственного санитарного врача РФ от 28.01.2003 № 2 СанПин 2.4.3.1186-03 2.4.3. Учреждения НПО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Федеральный закон от 22.07.2008 № 123-ФЗ Технический регламент о требованиях пожарной безопасност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02.08.2013 № 690 ФГОС СПО по профессии  040401.01 Социальный работник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02.08.2013 № 730 ФГОС СПО по профессии  100116.01 Парикмахер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9.  Приказ Минобрнауки России от 02.08.2013 № 770 ФГОС СПО по профессии 262019.03 Портной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 Приказ Минэнерго РФ от 13.01.2003 № 6  Правила технической эксплуатации электроустановок потребителей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1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2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6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791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5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9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86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49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9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9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нформация образовательной организации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5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66" w:type="dxa"/>
            <w:gridSpan w:val="5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5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480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  <w:lang w:val="en-US"/>
              </w:rPr>
            </w:pPr>
            <w:r>
              <w:rPr>
                <w:color w:val="000000"/>
              </w:rPr>
              <w:t>РАЗДЕЛ I</w:t>
            </w: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544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5646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54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635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564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4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5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54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2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79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40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79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40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5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04.10.2010 № 1394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4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6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Администрации Смоленской области от 10.08.2011 № 1340-р/адм «О переименовании смоленского областного государственного образовательного учреждения среднего профессионального образования "Колледж профессиональных технологий и спорта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от 28.10.2009 № 480 ФГОС СПО  по специальности  040401 Социальная работа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риказ Минобрнауки России от 13.04.2010 № 329 ФГОС СПО по специальности 100116 Парикмахерское искусство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05.04.2010 № 273 ФГОС СПО по специальности 101101 Гостиничный сервис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6.04.2010 № 280 ФГОС СПО по специальности 262019 Конструирование, моделирование и технология швейных изделий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0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5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1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5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3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3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3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3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5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36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36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90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90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7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7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7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43" w:type="dxa"/>
            <w:gridSpan w:val="5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43" w:type="dxa"/>
            <w:gridSpan w:val="5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8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432"/>
        <w:gridCol w:w="694"/>
        <w:gridCol w:w="272"/>
        <w:gridCol w:w="331"/>
        <w:gridCol w:w="94"/>
        <w:gridCol w:w="425"/>
        <w:gridCol w:w="425"/>
        <w:gridCol w:w="993"/>
        <w:gridCol w:w="141"/>
        <w:gridCol w:w="142"/>
        <w:gridCol w:w="425"/>
        <w:gridCol w:w="8"/>
        <w:gridCol w:w="673"/>
        <w:gridCol w:w="28"/>
        <w:gridCol w:w="425"/>
        <w:gridCol w:w="114"/>
        <w:gridCol w:w="170"/>
        <w:gridCol w:w="653"/>
        <w:gridCol w:w="152"/>
        <w:gridCol w:w="273"/>
        <w:gridCol w:w="56"/>
        <w:gridCol w:w="283"/>
        <w:gridCol w:w="428"/>
        <w:gridCol w:w="198"/>
        <w:gridCol w:w="276"/>
        <w:gridCol w:w="7"/>
        <w:gridCol w:w="509"/>
        <w:gridCol w:w="427"/>
        <w:gridCol w:w="171"/>
        <w:gridCol w:w="141"/>
        <w:gridCol w:w="259"/>
        <w:gridCol w:w="990"/>
        <w:gridCol w:w="524"/>
        <w:gridCol w:w="1514"/>
      </w:tblGrid>
      <w:tr>
        <w:trPr>
          <w:trHeight w:val="480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</w:t>
            </w:r>
          </w:p>
        </w:tc>
      </w:tr>
      <w:tr>
        <w:trPr>
          <w:trHeight w:val="544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углубленная подготовка)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465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26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75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46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2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5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2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2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94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2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24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ий балл защиты выпускных квалификационных работ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2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- число отличных оценок умножить на 5; - число хороших оценок умножить на 4; - число удовлетворительных оценок умножить на 3; - сложить полученные произведения; - полученную сумму разделить на число оценок.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04.10.2010 № 1394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ый лицей N 4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Администрации Смоленской области от 10.08.2011 № 1340-р/адм «О переименовании смоленского областного государственного образовательного учреждения среднего профессионального образования "Колледж профессиональных технологий и спорта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1.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9. Приказ Минобрнауки России от 05.11.2009 № 528 ФГОС СПО  по специальности 050141 Физическая культура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 Постановление Главного государственного санитарного врача РФ от 23.07.2008 № 45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409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60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4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0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3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7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1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1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балл защиты выпускных квалификационных работ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5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85" w:type="dxa"/>
            <w:gridSpan w:val="3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85" w:type="dxa"/>
            <w:gridSpan w:val="3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0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30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4:00Z</dcterms:created>
  <dc:creator>Keysystems.DWH.ReportDesigner</dc:creator>
  <dc:description/>
  <cp:keywords/>
  <dc:language>en-US</dc:language>
  <cp:lastModifiedBy>User</cp:lastModifiedBy>
  <cp:lastPrinted>2014-03-04T12:36:00Z</cp:lastPrinted>
  <dcterms:modified xsi:type="dcterms:W3CDTF">2014-03-04T09:36:00Z</dcterms:modified>
  <cp:revision>6</cp:revision>
  <dc:subject>РЎРѕР·РґР°РЅ: van82i 15.01.2012 17:09:09; РР·РјРµРЅРµРЅ: oleg 22.02.2013 09:17:48</dc:subject>
  <dc:title/>
</cp:coreProperties>
</file>