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15"/>
        <w:gridCol w:w="1182"/>
        <w:gridCol w:w="236"/>
        <w:gridCol w:w="1559"/>
        <w:gridCol w:w="283"/>
        <w:gridCol w:w="284"/>
        <w:gridCol w:w="288"/>
        <w:gridCol w:w="704"/>
        <w:gridCol w:w="142"/>
        <w:gridCol w:w="142"/>
        <w:gridCol w:w="283"/>
        <w:gridCol w:w="124"/>
        <w:gridCol w:w="301"/>
        <w:gridCol w:w="426"/>
        <w:gridCol w:w="141"/>
        <w:gridCol w:w="284"/>
        <w:gridCol w:w="142"/>
        <w:gridCol w:w="425"/>
        <w:gridCol w:w="142"/>
        <w:gridCol w:w="141"/>
        <w:gridCol w:w="284"/>
        <w:gridCol w:w="283"/>
        <w:gridCol w:w="709"/>
        <w:gridCol w:w="284"/>
        <w:gridCol w:w="425"/>
        <w:gridCol w:w="709"/>
        <w:gridCol w:w="743"/>
        <w:gridCol w:w="1425"/>
      </w:tblGrid>
      <w:tr>
        <w:trPr>
          <w:trHeight w:val="384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промышленно-экономический колледж"</w:t>
            </w:r>
          </w:p>
        </w:tc>
      </w:tr>
      <w:tr>
        <w:trPr>
          <w:trHeight w:val="334" w:hRule="atLeast"/>
        </w:trPr>
        <w:tc>
          <w:tcPr>
            <w:tcW w:w="154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434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9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3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4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736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61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3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27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6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3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36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-заочной формы обучения</w:t>
            </w:r>
          </w:p>
        </w:tc>
        <w:tc>
          <w:tcPr>
            <w:tcW w:w="36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36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98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3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04.07.1989 № 541 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Регистрационный номер  от 21.02.2002 № 04-0201-Б ГОС СПО по специальности 030503 Правоведение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Регистрационный номер от 18.03.2002 № 15-0603-Б ГОС СПО по специальности 080106 Финансы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Регистрационный номер от 22.01.2002 № 04-0601-Б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Регистрационный номер  от 16.04.2004 № 04-2206-ВР ГОС СПО по специальности 090108 Информационная безопасность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Регистрационный номер  от 15.02.2002 № 12-1005-Б ГОС СПО по специальности 140101 Тепловые электрические станции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Регистрационный номер  от 15.03.2002 № 04-1201-Б ГОС СПО по специальности 1510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.  Регистрационный номер от 22.02.2002 № 09-1705-Б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Регистрационный номер  от 18.03.2002 № 04-2014-Б ГОС СПО по специальности 210308 Техническое обслуживание и ремонт радиоэлектронной техники (по отраслям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Регистрационный номер от 08.02.2002 № 04-2101-Б ГОС СПО по специальности 220301 Автоматизация технологических процессов и производств (по отраслям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Регистрационный номер  от 08.02.2002 № 04-2203-Б ГОС СПО по специальности 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Регистрационный номер от 04.03.2002 № 04-2506-Б ГОС СПО по специальности 240125 Программное производство изделий и покрытий из полимерных материалов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Регистрационный номер  от 18.03.2002 № 04-2702-Б ГОС СПО по специальности 260202 Технология хлеба, кондитерских и макаронных изделий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Регистрационный номер от 06.02.2002 № 04-2814-Б ГОС СПО по специальности 261203 Полиграфическое производство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. Регистрационный номер  от 08.02.2002 № 13-3203-Б ГОС СПО по специальности 280104 Пожарная безопасность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.  Распоряжение Администрации Смоленской области от 30.12.2011 № 2441-р/адм «О переименовании Федерального государственного образовательного учреждения среднего профессионального образования "Смоленский промышленно-экономический колледж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24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26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2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02.04.2010 № 257 ФГОС СПО по специальности  261701 Полиграфическое производство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13.07.2010 № 770 ФГОС СПО по специальности 030912 Право и организация социального обеспече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.  Приказ Минобрнауки России от 05.10.2010 №  988 ФГОС СПО по специальности 080214 Операционная деятельность в логистике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.  Приказ Минобрнауки России от 23.06.2010 № 681 ФГОС СПО по специальности 090905 Организация и технология защиты информации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.  Приказ Минобрнауки России от 23.06.2010 №  693 ФГОС СПО по специальности 120714 Земельно-имущественные отноше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.  Приказ Минобрнауки России от 15.02.2010 № 109 ФГОС СПО по специальности 140101 Тепловые электрические станции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.  Приказ Минобрнауки России от 12.11.2009 №  582 ФГОС СПО по специальности 1519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.  Приказ Минобрнауки России от 24.11.2009 № 663 ФГОС СПО по специальности 200111 Радиоэлектронные приборные устройства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.  Приказ Минобрнауки России от 18.11.2009 № 621 ФГОС СПО по специальности 220703 Автоматизация технологических процессов и производств (по отраслям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.  Приказ Минобрнауки России от 23.06.2010 № 696 ФГОС СПО по специальности 230115 Программирование в компьютерных системах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.  Приказ Минобрнауки России от 18.11.2009 № 619 ФГОС СПО по специальности 240125 Технология производства и переработки пластических масс и эластомеров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.  Приказ Минобрнауки России от 15.06.2010 № 611 ФГОС СПО по специальности 260103 Технология хлеба, кондитерских и макаронных изделий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.  Приказ Минобрнауки России от 08.04.2010 № 309 ФГОС СПО по специальности 280703 Пожарная безопасность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9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0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1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2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3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4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5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6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7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8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9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0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2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2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1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5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0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15"/>
        <w:gridCol w:w="567"/>
        <w:gridCol w:w="615"/>
        <w:gridCol w:w="377"/>
        <w:gridCol w:w="426"/>
        <w:gridCol w:w="720"/>
        <w:gridCol w:w="552"/>
        <w:gridCol w:w="145"/>
        <w:gridCol w:w="430"/>
        <w:gridCol w:w="137"/>
        <w:gridCol w:w="567"/>
        <w:gridCol w:w="284"/>
        <w:gridCol w:w="404"/>
        <w:gridCol w:w="21"/>
        <w:gridCol w:w="567"/>
        <w:gridCol w:w="142"/>
        <w:gridCol w:w="135"/>
        <w:gridCol w:w="148"/>
        <w:gridCol w:w="284"/>
        <w:gridCol w:w="567"/>
        <w:gridCol w:w="283"/>
        <w:gridCol w:w="284"/>
        <w:gridCol w:w="141"/>
        <w:gridCol w:w="567"/>
        <w:gridCol w:w="567"/>
        <w:gridCol w:w="35"/>
        <w:gridCol w:w="107"/>
        <w:gridCol w:w="1134"/>
        <w:gridCol w:w="323"/>
        <w:gridCol w:w="1559"/>
      </w:tblGrid>
      <w:tr>
        <w:trPr>
          <w:trHeight w:val="480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углубленная подготовка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867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55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6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8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203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261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/>
              <w:t>1 197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51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94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8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94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3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8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23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3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- число отличных оценок умножить на 5; - число хороших оценок умножить на 4; - число удовлетворительных оценок умножить на 3; - сложить полученные произведения; - полученную сумму разделить на число оцено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04.07.1989 № 541 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Регистрационный номер от 28.08.2003 № 04-0201-П ГОС СПО по специальности 030503 Правоведение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Регистрационный номер от 12.08.2003 № 15-0603-П ГОС СПО по специальности 080106 Финанс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Регистрационный номер от 15.05.2004 № 04-0615-П ГОС СПО по специальности 080107 Налоги и налогообложение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Регистрационный номер от 12.08.2003 № 04-0601-П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Регистрационный номер от 12.08.2003 № 04-0607-П ГОС СПО по специальности 080112 Маркетинг (по отраслям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Регистрационный номер от 12.08.2003 № 04-0602-П ГОС СПО по специальности 080501 Менеджмент (по отраслям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. Регистрационный номер  от 03.07.2003 № 04-1201-П ГОС СПО по специальности 1510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Регистрационный номер  от 14.05.2004 № 04-2203-П ГОС СПО по специальности 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Распоряжение Администрации Смоленской области от 30.12.2011 № 2441-р/адм «О переименовании Федерального государственного образовательного учреждения среднего профессионального образования "Смоленский промышленно-экономический колледж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20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21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 23.06.2010 № 695 ФГОС СПО по специальности   230113 Компьютерные системы и комплекс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24.06.2010 № 709 ФГОС СПО по специальности  080118 Страховое дело (по отраслям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13.07.2010 № 770 ФГОС СПО по специальности 030912 Право и организация социального обеспече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17.11.2009 № 610 ФГОС СПО по специальности 150408 Металловедение и термическая обработка металлов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12.11.2009 №  582 ФГОС СПО по специальности 151901 Технология машиностро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23.06.2010 № 696 ФГОС СПО по специальности 230115 Программирование в компьютерных системах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1031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807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6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9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9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го учреждения, реализующей программы среднего профессионального образования, трудоустроившихся в первый год, в общей численности выпускников образовательного учреждения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присвоенной квалификации, к общей численности выпускников образовательного учреждения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7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694"/>
        <w:gridCol w:w="272"/>
        <w:gridCol w:w="331"/>
        <w:gridCol w:w="1523"/>
        <w:gridCol w:w="552"/>
        <w:gridCol w:w="287"/>
        <w:gridCol w:w="288"/>
        <w:gridCol w:w="988"/>
        <w:gridCol w:w="288"/>
        <w:gridCol w:w="116"/>
        <w:gridCol w:w="21"/>
        <w:gridCol w:w="997"/>
        <w:gridCol w:w="319"/>
        <w:gridCol w:w="957"/>
        <w:gridCol w:w="318"/>
        <w:gridCol w:w="958"/>
        <w:gridCol w:w="460"/>
        <w:gridCol w:w="815"/>
        <w:gridCol w:w="602"/>
        <w:gridCol w:w="1423"/>
      </w:tblGrid>
      <w:tr>
        <w:trPr>
          <w:trHeight w:val="480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II</w:t>
            </w:r>
          </w:p>
        </w:tc>
      </w:tr>
      <w:tr>
        <w:trPr>
          <w:trHeight w:val="544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высшего образования (программ бакалавриата)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576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5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2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5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2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2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высш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учреждения, предусмотренная штатным расписанием;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ое учреждение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04.07.1989 № 541 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Закон Смоленской области от 28.12.2004 № 118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Распоряжение Администрации Смоленской области от 30.12.2011 № 2441-р/адм "О переименовании Федерального государственного образовательного учреждения среднего профессионального образования "Смоленский промышленно-экономический колледж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6.  Постановление </w:t>
            </w:r>
            <w:r>
              <w:rPr/>
              <w:t>Правительства</w:t>
            </w:r>
            <w:r>
              <w:rPr>
                <w:color w:val="000000"/>
              </w:rPr>
              <w:t xml:space="preserve"> РФ от 19.08.2009 № 667 "О проведении эксперимента по созданию прикладного бакалавриата в образовательных учреждениях среднего профессионального и высш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7.  Приказ </w:t>
            </w:r>
            <w:r>
              <w:rPr/>
              <w:t xml:space="preserve">Министерства образования и науки РФ </w:t>
            </w:r>
            <w:r>
              <w:rPr>
                <w:color w:val="000000"/>
              </w:rPr>
              <w:t>от 04.05.2010 № 463 "Об утверждении перечня федеральных государственных образовательных учреждений среднего профессионального и высшего профессионального образования – победителей конкурсного отбора федеральных государственных образовательных учреждений среднего профессионального и высшего профессионального образования для участия в эксперименте по  созданию прикладного бакалавриата в образовательных учреждениях среднего профессионального и высш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9.  Постановление </w:t>
            </w:r>
            <w:r>
              <w:rPr/>
              <w:t>Правительства Р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Главного государственного санитарного врача РФ 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оскомсанэпиднадзора РФ от 31.10.1996 № 36 СН 2.2.4/2.1.8.562-96. 2.2.4. Шум на рабочих местах, в помещениях жилых, общественных зданий и на территории жилой застройки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 Федеральный закон от 22.07.2008 № 123-ФЗ "Технический регламент о требованиях пожарной безопасности"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Приказ Минобрнауки России от 24.12.2009 № 827 ФГОС ВПО по направлению подготовки 151900 Конструкторско-технологическое обеспечение машиностроительных производств (квалификация (степень) "бакалавр")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Приказ Минобрнауки России от 24.11.2009 № 663 ФГОС СПО по специальности 200111 Радиоэлектронные приборные устройства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а № СПО-1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76-КД-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 сбора д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высш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76-КД-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 сбора д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квалификации, к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 сбора д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73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3" w:type="dxa"/>
            <w:gridSpan w:val="2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03:00Z</dcterms:created>
  <dc:creator>Keysystems.DWH.ReportDesigner</dc:creator>
  <dc:description/>
  <cp:keywords/>
  <dc:language>en-US</dc:language>
  <cp:lastModifiedBy>User</cp:lastModifiedBy>
  <cp:lastPrinted>2014-03-01T14:25:00Z</cp:lastPrinted>
  <dcterms:modified xsi:type="dcterms:W3CDTF">2014-03-01T11:26:00Z</dcterms:modified>
  <cp:revision>6</cp:revision>
  <dc:subject>РЎРѕР·РґР°РЅ: van82i 15.01.2012 17:09:09; РР·РјРµРЅРµРЅ: oleg 22.02.2013 09:17:48</dc:subject>
  <dc:title>УТВЕРЖДАЮ</dc:title>
</cp:coreProperties>
</file>