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5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862"/>
        <w:gridCol w:w="357"/>
        <w:gridCol w:w="236"/>
        <w:gridCol w:w="1297"/>
        <w:gridCol w:w="645"/>
        <w:gridCol w:w="1009"/>
        <w:gridCol w:w="142"/>
        <w:gridCol w:w="279"/>
        <w:gridCol w:w="288"/>
        <w:gridCol w:w="142"/>
        <w:gridCol w:w="145"/>
        <w:gridCol w:w="138"/>
        <w:gridCol w:w="284"/>
        <w:gridCol w:w="850"/>
        <w:gridCol w:w="284"/>
        <w:gridCol w:w="712"/>
        <w:gridCol w:w="138"/>
        <w:gridCol w:w="284"/>
        <w:gridCol w:w="283"/>
        <w:gridCol w:w="567"/>
        <w:gridCol w:w="142"/>
        <w:gridCol w:w="142"/>
        <w:gridCol w:w="283"/>
        <w:gridCol w:w="145"/>
        <w:gridCol w:w="422"/>
        <w:gridCol w:w="142"/>
        <w:gridCol w:w="142"/>
        <w:gridCol w:w="708"/>
        <w:gridCol w:w="284"/>
        <w:gridCol w:w="285"/>
        <w:gridCol w:w="2125"/>
      </w:tblGrid>
      <w:tr>
        <w:trPr>
          <w:trHeight w:val="384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Рославльский технический колледж"</w:t>
            </w:r>
          </w:p>
        </w:tc>
      </w:tr>
      <w:tr>
        <w:trPr>
          <w:trHeight w:val="334" w:hRule="atLeast"/>
        </w:trPr>
        <w:tc>
          <w:tcPr>
            <w:tcW w:w="15570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36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6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36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6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3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3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07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5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7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3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  Государственный стандарт  от 21.02.2002 № 04-0201-Б ГОС СПО по специальности 030503 Правоведение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 Государственный стандарт  от 20.02.2002 № 08-3106-Б ГОС СПО по специальности 110301 Механ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Государственный стандарт  от 18.02.2002 № 08-3107-Б ГОС СПО по специальности 110302 Электрификация и автомат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 Государственный стандарт  от 22.02.2002 № 09-1705-Б ГОС СПО по специальности 190604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. Государственный стандарт  от 23.04.2002 № 20-2902-Б ГОС СПО по специальности 270103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 Распоряжение Администрации Смоленской области от 30.12.2011 № 2436-р/адм «О переименовании федерального государственного образовательного учреждения среднего профессионального образования "Рославльский технический колледж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5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7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8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5.10.2009 № 370 ФГОС СПО по специальности по специальности  110809 Механ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30.09.2009 № 367 ФГОС СПО по специальности по специальности  110810 Электрификация и автомат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15.02.2010 № 114 ФГОС СПО по специальности по специальности  140102 Теплоснабжение и теплотехническое оборудование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.  Приказ Минобрнауки России от 15.04.2010 № 356 ФГОС СПО по специальности по специальности 270802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7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2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321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613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0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0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6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6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6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6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411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8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2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411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 очной 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4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6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694"/>
        <w:gridCol w:w="413"/>
        <w:gridCol w:w="190"/>
        <w:gridCol w:w="377"/>
        <w:gridCol w:w="142"/>
        <w:gridCol w:w="126"/>
        <w:gridCol w:w="158"/>
        <w:gridCol w:w="1134"/>
        <w:gridCol w:w="138"/>
        <w:gridCol w:w="575"/>
        <w:gridCol w:w="279"/>
        <w:gridCol w:w="142"/>
        <w:gridCol w:w="141"/>
        <w:gridCol w:w="851"/>
        <w:gridCol w:w="142"/>
        <w:gridCol w:w="73"/>
        <w:gridCol w:w="352"/>
        <w:gridCol w:w="709"/>
        <w:gridCol w:w="94"/>
        <w:gridCol w:w="331"/>
        <w:gridCol w:w="283"/>
        <w:gridCol w:w="142"/>
        <w:gridCol w:w="284"/>
        <w:gridCol w:w="944"/>
        <w:gridCol w:w="190"/>
        <w:gridCol w:w="141"/>
        <w:gridCol w:w="284"/>
        <w:gridCol w:w="567"/>
        <w:gridCol w:w="661"/>
        <w:gridCol w:w="1749"/>
      </w:tblGrid>
      <w:tr>
        <w:trPr>
          <w:trHeight w:val="480" w:hRule="atLeast"/>
        </w:trPr>
        <w:tc>
          <w:tcPr>
            <w:tcW w:w="1557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57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углубленная подготовка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36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5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3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9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ий балл защиты выпускных квалификационных работ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- число отличных оценок умножить на 5; - число хороших оценок умножить на 4; - число удовлетворительных оценок умножить на 3; - сложить полученные произведения; - полученную сумму разделить на число оценок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 Государственный стандарт от 14.05.2004 № 08-3106-П ГОС СПО по специальности 110301 Механ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Распоряжение Администрации Смоленской области от 30.12.2011 № 2436-р/адм «О переименовании федерального государственного образовательного учреждения среднего профессионального образования "Рославльский технический колледж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3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4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1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407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информирования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интернет-сайта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 работы кружков, секций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материалы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для абитуриентов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научной работе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творческой работе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учебно-методического управления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е телефоны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ые документы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окументов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 о проводимых мероприятиях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сание занятий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 учреждения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ая форма информирования</w:t>
            </w:r>
          </w:p>
        </w:tc>
        <w:tc>
          <w:tcPr>
            <w:tcW w:w="48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06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7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7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78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5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5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5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б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5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375" w:hRule="atLeast"/>
        </w:trPr>
        <w:tc>
          <w:tcPr>
            <w:tcW w:w="15570" w:type="dxa"/>
            <w:gridSpan w:val="3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2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2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3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9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балл защиты выпускных квалификационных работ</w:t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70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70" w:type="dxa"/>
            <w:gridSpan w:val="3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55:00Z</dcterms:created>
  <dc:creator>Keysystems.DWH.ReportDesigner</dc:creator>
  <dc:description/>
  <cp:keywords/>
  <dc:language>en-US</dc:language>
  <cp:lastModifiedBy>User</cp:lastModifiedBy>
  <cp:lastPrinted>2014-03-01T14:36:00Z</cp:lastPrinted>
  <dcterms:modified xsi:type="dcterms:W3CDTF">2014-03-01T11:40:00Z</dcterms:modified>
  <cp:revision>4</cp:revision>
  <dc:subject>РЎРѕР·РґР°РЅ: van82i 15.01.2012 17:09:09; РР·РјРµРЅРµРЅ: oleg 22.02.2013 09:17:48</dc:subject>
  <dc:title>УТВЕРЖДАЮ</dc:title>
</cp:coreProperties>
</file>