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6362" w:type="dxa"/>
        <w:jc w:val="left"/>
        <w:tblInd w:w="9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410"/>
        <w:gridCol w:w="3551"/>
      </w:tblGrid>
      <w:tr>
        <w:trPr>
          <w:trHeight w:val="28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ТВЕРЖДАЮ</w:t>
            </w:r>
          </w:p>
        </w:tc>
      </w:tr>
      <w:tr>
        <w:trPr>
          <w:trHeight w:val="31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чальник Департамента Смоленской области по образованию, науке и делам молодежи</w:t>
            </w:r>
          </w:p>
        </w:tc>
      </w:tr>
      <w:tr>
        <w:trPr>
          <w:trHeight w:val="404" w:hRule="atLeast"/>
        </w:trPr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.Б. Иваниченко</w:t>
            </w:r>
          </w:p>
        </w:tc>
      </w:tr>
      <w:tr>
        <w:trPr>
          <w:trHeight w:val="571" w:hRule="atLeast"/>
        </w:trPr>
        <w:tc>
          <w:tcPr>
            <w:tcW w:w="24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руководителя главного распорядителя бюджетных средств, ответ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за исполнение государственного задания)</w:t>
            </w:r>
          </w:p>
        </w:tc>
      </w:tr>
      <w:tr>
        <w:trPr>
          <w:trHeight w:val="350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281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  <w:br/>
        <w:br/>
        <w:br/>
        <w:br/>
        <w:br/>
        <w:br/>
        <w:br/>
        <w:br/>
        <w:br/>
        <w:br/>
        <w:br/>
      </w:r>
    </w:p>
    <w:tbl>
      <w:tblPr>
        <w:tblW w:w="15472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2024"/>
        <w:gridCol w:w="216"/>
        <w:gridCol w:w="216"/>
        <w:gridCol w:w="1297"/>
        <w:gridCol w:w="94"/>
        <w:gridCol w:w="567"/>
        <w:gridCol w:w="283"/>
        <w:gridCol w:w="579"/>
        <w:gridCol w:w="1127"/>
        <w:gridCol w:w="137"/>
        <w:gridCol w:w="284"/>
        <w:gridCol w:w="708"/>
        <w:gridCol w:w="511"/>
        <w:gridCol w:w="617"/>
        <w:gridCol w:w="290"/>
        <w:gridCol w:w="283"/>
        <w:gridCol w:w="29"/>
        <w:gridCol w:w="260"/>
        <w:gridCol w:w="845"/>
        <w:gridCol w:w="114"/>
        <w:gridCol w:w="1162"/>
        <w:gridCol w:w="57"/>
        <w:gridCol w:w="85"/>
        <w:gridCol w:w="1134"/>
        <w:gridCol w:w="283"/>
        <w:gridCol w:w="1462"/>
      </w:tblGrid>
      <w:tr>
        <w:trPr>
          <w:trHeight w:val="384" w:hRule="atLeast"/>
        </w:trPr>
        <w:tc>
          <w:tcPr>
            <w:tcW w:w="15472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ГОСУДАРСТВЕН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 2014 год и плановый период 2015 и 2016 годов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ГБОУ СПО "Смоленский монтажный техникум"</w:t>
            </w:r>
          </w:p>
        </w:tc>
      </w:tr>
      <w:tr>
        <w:trPr>
          <w:trHeight w:val="334" w:hRule="atLeast"/>
        </w:trPr>
        <w:tc>
          <w:tcPr>
            <w:tcW w:w="15472" w:type="dxa"/>
            <w:gridSpan w:val="27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областного государственного учреждения, оказывающего государственную услугу</w:t>
            </w:r>
          </w:p>
        </w:tc>
      </w:tr>
      <w:tr>
        <w:trPr>
          <w:trHeight w:val="494" w:hRule="atLeast"/>
        </w:trPr>
        <w:tc>
          <w:tcPr>
            <w:tcW w:w="15472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ЧАСТЬ 1</w:t>
            </w:r>
          </w:p>
        </w:tc>
      </w:tr>
      <w:tr>
        <w:trPr>
          <w:trHeight w:val="480" w:hRule="atLeast"/>
        </w:trPr>
        <w:tc>
          <w:tcPr>
            <w:tcW w:w="15472" w:type="dxa"/>
            <w:gridSpan w:val="2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</w:t>
            </w:r>
          </w:p>
        </w:tc>
      </w:tr>
      <w:tr>
        <w:trPr>
          <w:trHeight w:val="544" w:hRule="atLeast"/>
        </w:trPr>
        <w:tc>
          <w:tcPr>
            <w:tcW w:w="15472" w:type="dxa"/>
            <w:gridSpan w:val="2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грамм  профессионального обучения – программ профессиональной подготовки по профессиям рабочих, должностям служащих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2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5292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713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292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52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2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5505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609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17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550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7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10 мес.)</w:t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го учреждения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0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09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17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0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7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организации, реализующего программы профессиональной подготовки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0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го учреждени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0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го учреждения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го учреждени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0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учреждения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го учреждени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0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го учреждения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2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26.07.2010 № 1007-р/адм "Об изменении типа, вида и наименования смоленского областного государственного образовательного учреждения начального профессионального образования "Профессиональное училище N 18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"Об образовании в Российской Федерации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 21.12.2009 № 740 "Об установлении соответствия профессий начального профессионального образования, Перечень которых утвержден Приказом Министерства образования и науки Российской Федерации от 28 сентября 2009 г. N 354, профессиям начального профессионального образования, Перечень которых утвержден Постановлением Правительства Российской Федерации от 8 декабря 1999 г. № 1362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Стандарт Российской Федерации, образование НПО от 31.08.2000 № ОСТ 9 ПО 02.22.2-2000 ГОС НПО по профессии 22.2 Мастер отделочных строительных работ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Письмо от 01.10.1993 № 169-М "Об организационном и методическом обеспечении подготовки в учреждениях начального профессионального образования Минобразования России инвалидов и подростков, имеющих недостатки в физическом или умственном развитии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Приказ Минобрнауки России  от 28.09.2009 № 354 "Об утверждении Перечня профессий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.  Постановление Правительства РФ от 26.10.2000 № 823 "Об утверждении перечня профессий начального профессионального образования, получение которых в форме экстерната не допускается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2.  </w:t>
            </w:r>
            <w:r>
              <w:rPr/>
              <w:t>Приказ Минобрнауки России от 02.07.2013 N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3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4.  Постановление Главного государственного санитарного врача РФ от 30.09.2009 № 58 </w:t>
            </w:r>
            <w:bookmarkStart w:id="0" w:name="OLE_LINK2"/>
            <w:bookmarkStart w:id="1" w:name="OLE_LINK1"/>
            <w:r>
              <w:rPr>
                <w:color w:val="000000"/>
              </w:rPr>
              <w:t>Об утверждении СанПиН 2.4.6.2553-09</w:t>
            </w:r>
            <w:bookmarkEnd w:id="0"/>
            <w:bookmarkEnd w:id="1"/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.  Постановление Главного государственного санитарного врача РФ от 23.03.2011 № 23 «Об утверждении СП 2.1.2.2844-11 «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.  Постановление Правительства РФ от 14.07.2008 № 521 «Об утверждении типового положения об образовательном учреждении начально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7.  </w:t>
            </w:r>
            <w:r>
              <w:rPr/>
              <w:t>Постановление Правительства РФ от 25.04.2012 № 390 «О противопожарном режиме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.  Постановление Главного государственного санитарного врача РФ от 28.01.2003 № 2 СанПин 2.4.3.1186-03 2.4.3. Учреждения НПО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Приказ Минобрнауки России от 02.08.2013 № 746 ФГОС СПО по профессии  270802.10 Мастер отделочных строительных работ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. Приказ Минэнерго РФ от 13.01.2003 № 6  Правила технической эксплуатации электроустановок потребителей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. Постановление Главного государственного санитарного врача РФ от 23.07.2008 № 45 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6. </w:t>
            </w:r>
            <w:r>
              <w:rPr/>
              <w:t>Постановление Правительства РФ от 31.08.2013 № 75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остановление Правительства РФ от 14.08.2013 № 697 «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остановление Правительства РФ от 08.08.2013 № 678 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остановление Правительства РФ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риказ Минобрнауки России от 04.07.2013 № 531 «Об утверждении образцов и описаний диплома о среднем профессиональном образовании и приложения к нему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02.07.2013 № 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01.07.2013 № 499 «Об утверждении Порядка организации и осуществления образовательной деятельности по дополнительным профессиональным программам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14.06.2013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06.06.2013 № 443 «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риказ Минобрнауки России от 18.04.2013 № 291 «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6. </w:t>
            </w:r>
            <w:r>
              <w:rPr/>
              <w:t>Приказ Минобрнауки России от 18.04.2013 № 292 «Об утверждении Порядка организации и осуществления образовательной деятельности по основным программам профессионального обучения»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7.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45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543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45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43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543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543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543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543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43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543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543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543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543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543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543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543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543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543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543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543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5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543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45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43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45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43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472" w:type="dxa"/>
            <w:gridSpan w:val="2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78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78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26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26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26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26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2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23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19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31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51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3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9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1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1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Информация образовательной организации</w:t>
            </w:r>
            <w:r>
              <w:rPr>
                <w:rFonts w:cs="Arial;Arial" w:ascii="Arial;Arial" w:hAnsi="Arial;Arial"/>
                <w:sz w:val="2"/>
                <w:szCs w:val="2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60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10 мес.)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0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Информация образовательной организации</w:t>
            </w:r>
            <w:r>
              <w:rPr>
                <w:rFonts w:cs="Arial;Arial" w:ascii="Arial;Arial" w:hAnsi="Arial;Arial"/>
                <w:sz w:val="2"/>
                <w:szCs w:val="2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4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4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571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4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организации, реализующего программы профессиональной подготовки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71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4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71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4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71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4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71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472" w:type="dxa"/>
            <w:gridSpan w:val="2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72" w:type="dxa"/>
            <w:gridSpan w:val="27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0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2024"/>
        <w:gridCol w:w="236"/>
        <w:gridCol w:w="196"/>
        <w:gridCol w:w="40"/>
        <w:gridCol w:w="500"/>
        <w:gridCol w:w="194"/>
        <w:gridCol w:w="90"/>
        <w:gridCol w:w="283"/>
        <w:gridCol w:w="142"/>
        <w:gridCol w:w="48"/>
        <w:gridCol w:w="40"/>
        <w:gridCol w:w="621"/>
        <w:gridCol w:w="142"/>
        <w:gridCol w:w="425"/>
        <w:gridCol w:w="850"/>
        <w:gridCol w:w="142"/>
        <w:gridCol w:w="142"/>
        <w:gridCol w:w="288"/>
        <w:gridCol w:w="40"/>
        <w:gridCol w:w="522"/>
        <w:gridCol w:w="40"/>
        <w:gridCol w:w="102"/>
        <w:gridCol w:w="368"/>
        <w:gridCol w:w="57"/>
        <w:gridCol w:w="40"/>
        <w:gridCol w:w="83"/>
        <w:gridCol w:w="161"/>
        <w:gridCol w:w="709"/>
        <w:gridCol w:w="19"/>
        <w:gridCol w:w="122"/>
        <w:gridCol w:w="170"/>
        <w:gridCol w:w="71"/>
        <w:gridCol w:w="185"/>
        <w:gridCol w:w="141"/>
        <w:gridCol w:w="142"/>
        <w:gridCol w:w="496"/>
        <w:gridCol w:w="71"/>
        <w:gridCol w:w="142"/>
        <w:gridCol w:w="76"/>
        <w:gridCol w:w="37"/>
        <w:gridCol w:w="880"/>
        <w:gridCol w:w="141"/>
        <w:gridCol w:w="194"/>
        <w:gridCol w:w="89"/>
        <w:gridCol w:w="57"/>
        <w:gridCol w:w="65"/>
        <w:gridCol w:w="659"/>
        <w:gridCol w:w="383"/>
        <w:gridCol w:w="254"/>
        <w:gridCol w:w="243"/>
        <w:gridCol w:w="326"/>
        <w:gridCol w:w="1207"/>
        <w:gridCol w:w="7"/>
      </w:tblGrid>
      <w:tr>
        <w:trPr>
          <w:trHeight w:val="480" w:hRule="atLeast"/>
        </w:trPr>
        <w:tc>
          <w:tcPr>
            <w:tcW w:w="15503" w:type="dxa"/>
            <w:gridSpan w:val="5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I</w:t>
            </w:r>
          </w:p>
        </w:tc>
      </w:tr>
      <w:tr>
        <w:trPr>
          <w:trHeight w:val="544" w:hRule="atLeast"/>
        </w:trPr>
        <w:tc>
          <w:tcPr>
            <w:tcW w:w="15503" w:type="dxa"/>
            <w:gridSpan w:val="5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квалифицированных рабочих, служащий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03" w:type="dxa"/>
            <w:gridSpan w:val="5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408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5386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602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408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386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40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5386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2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2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>
          <w:trHeight w:val="558" w:hRule="atLeast"/>
        </w:trPr>
        <w:tc>
          <w:tcPr>
            <w:tcW w:w="15503" w:type="dxa"/>
            <w:gridSpan w:val="5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503" w:type="dxa"/>
            <w:gridSpan w:val="5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4513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69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626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203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451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69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03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45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26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2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2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2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0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го учреждения</w:t>
            </w:r>
          </w:p>
        </w:tc>
      </w:tr>
      <w:tr>
        <w:trPr>
          <w:trHeight w:val="558" w:hRule="atLeast"/>
        </w:trPr>
        <w:tc>
          <w:tcPr>
            <w:tcW w:w="15503" w:type="dxa"/>
            <w:gridSpan w:val="5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65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626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03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65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03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образовательной организации, реализующей программы начально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6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2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0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го учреждени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6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2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го учреждени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1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6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2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го учреждени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6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2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го учреждения</w:t>
            </w:r>
          </w:p>
        </w:tc>
      </w:tr>
      <w:tr>
        <w:trPr>
          <w:trHeight w:val="558" w:hRule="atLeast"/>
        </w:trPr>
        <w:tc>
          <w:tcPr>
            <w:tcW w:w="15503" w:type="dxa"/>
            <w:gridSpan w:val="5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03" w:type="dxa"/>
            <w:gridSpan w:val="5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26.07.2010 № 1007-р/адм "Об изменении типа, вида и наименования смоленского областного государственного образовательного учреждения начального профессионального образования "Профессиональное училище N 18"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"Об образовании в Российской Федерации"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 21.12.2009 № 740 "Об установлении соответствия профессий начального профессионального образования, Перечень которых утвержден Приказом Министерства образования и науки Российской Федерации от 28 сентября 2009 г. N 354, профессиям начального профессионального образования, Перечень которых утвержден Постановлением Правительства Российской Федерации от 8 декабря 1999 г. № 1362"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Стандарт Российской Федерации, образование НПО от 12.09.2001 № ОСТ 9 ПО 02.22.18-2001 ГОС НПО по профессии  22.18 Электромонтажник электрических сетей и электрооборудования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Стандарт Российской Федерации, образование НПО от 19.09.2001 № ОСТ 9 ПО 02.22.4-2001 ГОС НПО по профессии  22.4 Мастер столярно-плотничных и паркетных работ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Стандарт Российской Федерации, образование НПО от 2002 № ОСТ 9 ПО 02.24.2-2002 ГОС НПО по профессии  24.2 Мастер столярного и мебельного производства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 Стандарт Российской Федерации, образование НПО от 2003 № ОСТ 9 ПО 02.2.4-2003 ГОС НПО по профессии 2.4 Сварщик (электросварочные и газосварочные работы)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.  Стандарт Российской Федерации, образование НПО от 04.10.2000 № ОСТ 9 ПО 02.22.11-2000 ГОС НПО по профессии 22.11 Монтажник санитарно-технических, вентиляционных систем и оборудования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.  Стандарт Российской Федерации, образование НПО от 31.08.2000 № ОСТ 9 ПО 02.22.2-2000 ГОС НПО по профессии 22.2 Мастер отделочных строительных работ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.  Письмо от 01.10.1993 № 169-М "Об организационном и методическом обеспечении подготовки в учреждениях начального профессионального образования Минобразования России инвалидов и подростков, имеющих недостатки в физическом или умственном развитии"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.  Приказ Минобрнауки России  от 28.09.2009 № 354 "Об утверждении Перечня профессий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.  Постановление Правительства РФ от 26.10.2000 № 823 "Об утверждении перечня профессий начального профессионального образования, получение которых в форме экстерната не допускается"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7.  </w:t>
            </w:r>
            <w:r>
              <w:rPr/>
              <w:t>Приказ Минобрнауки России от 02.07.2013 N 513 "Об утверждении Перечня профессий рабочих, должностей служащих, по которым осуществляется профессиональное обучение"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8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остановление Главного государственного санитарного врача РФ от 30.09.2009 № 58 Об утверждении СанПиН 2.4.6.2553-09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.  Постановление Главного государственного санитарного врача РФ от 23.03.2011 № 23 «Об утверждении СП 2.1.2.2844-11 «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»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.  Постановление Правительства РФ от 14.07.2008 № 521 «Об утверждении типового положения об образовательном учреждении начально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22.  </w:t>
            </w:r>
            <w:r>
              <w:rPr/>
              <w:t>Постановление Правительства РФ от 25.04.2012 № 390 «О противопожарном режиме»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.  Постановление Главного государственного санитарного врача РФ от 28.01.2003 № 2 СанПин 2.4.3.1186-03 2.4.3. Учреждения НПО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6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7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8. Приказ Минобрнауки России  от 02.08.2013 № 764 ФГОС СПО по профессии  262023.01 Мастер столярного и мебельного производства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9.  Приказ Минобрнауки России  от 02.08.2013  № 748 ФГОС СПО по профессии  270802.07 Мастер столярно-плотничных и паркетных работ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0.  Приказ Минобрнауки России  от 02.08.2013 № 746 ФГОС СПО по профессии  270802.10 Мастер отделочных строительных работ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1.  Приказ Минобрнауки России  от 02.08.2013  № 645 ФГОС СПО по профессии  270843.04 Электромонтажник электрических сетей и электрооборудования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2.  Приказ Минобрнауки России  от 02.08.2013 № 842 ФГОС СПО по профессии 150709.02 Сварщик  (электросварочные и газосварочные работы)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. Приказ Минэнерго РФ от 13.01.2003 № 6  Правила технической эксплуатации электроустановок потребителей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. Постановление Главного государственного санитарного врача РФ от 23.07.2008 № 45 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остановление Правительства РФ от 31.08.2013 № 75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6. </w:t>
            </w:r>
            <w:r>
              <w:rPr/>
              <w:t>Постановление Правительства РФ от 14.08.2013 № 697 «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7. </w:t>
            </w:r>
            <w:r>
              <w:rPr/>
              <w:t>Постановление Правительства РФ от 08.08.2013 № 678 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8. </w:t>
            </w:r>
            <w:r>
              <w:rPr/>
              <w:t>Постановление Правительства РФ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9. </w:t>
            </w:r>
            <w:r>
              <w:rPr/>
              <w:t>Приказ Минобрнауки России от 04.07.2013 № 531 «Об утверждении образцов и описаний диплома о среднем профессиональном образовании и приложения к нему»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0. </w:t>
            </w:r>
            <w:r>
              <w:rPr/>
              <w:t>Приказ Минобрнауки России от 02.07.2013 № 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1. </w:t>
            </w:r>
            <w:r>
              <w:rPr/>
              <w:t>Приказ Минобрнауки России от 01.07.2013 № 499 «Об утверждении Порядка организации и осуществления образовательной деятельности по дополнительным профессиональным программам»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2. </w:t>
            </w:r>
            <w:r>
              <w:rPr/>
              <w:t>Приказ Минобрнауки России от 14.06.2013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3. </w:t>
            </w:r>
            <w:r>
              <w:rPr/>
              <w:t>Приказ Минобрнауки России от 06.06.2013 № 443 «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»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4. </w:t>
            </w:r>
            <w:r>
              <w:rPr/>
              <w:t>Приказ Минобрнауки России от 18.04.2013 № 291 «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5. </w:t>
            </w:r>
            <w:r>
              <w:rPr/>
              <w:t>Приказ Минобрнауки России от 18.04.2013 № 292 «Об утверждении Порядка организации и осуществления образовательной деятельности по основным программам профессионального обучения»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6.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407" w:hRule="atLeast"/>
        </w:trPr>
        <w:tc>
          <w:tcPr>
            <w:tcW w:w="15503" w:type="dxa"/>
            <w:gridSpan w:val="5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602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02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602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602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602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602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02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602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602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602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602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602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602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602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602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602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602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602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602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02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02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503" w:type="dxa"/>
            <w:gridSpan w:val="5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503" w:type="dxa"/>
            <w:gridSpan w:val="5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503" w:type="dxa"/>
            <w:gridSpan w:val="5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558" w:hRule="atLeast"/>
        </w:trPr>
        <w:tc>
          <w:tcPr>
            <w:tcW w:w="15503" w:type="dxa"/>
            <w:gridSpan w:val="5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03" w:type="dxa"/>
            <w:gridSpan w:val="5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50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31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50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31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03" w:type="dxa"/>
            <w:gridSpan w:val="5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29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29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29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29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503" w:type="dxa"/>
            <w:gridSpan w:val="5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503" w:type="dxa"/>
            <w:gridSpan w:val="5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23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5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311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461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3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5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311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61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Информация образовательной организации</w:t>
            </w:r>
            <w:r>
              <w:rPr>
                <w:rFonts w:cs="Arial;Arial" w:ascii="Arial;Arial" w:hAnsi="Arial;Arial"/>
                <w:sz w:val="2"/>
                <w:szCs w:val="2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15503" w:type="dxa"/>
            <w:gridSpan w:val="5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2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41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475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очной формы обучения</w:t>
            </w:r>
          </w:p>
        </w:tc>
        <w:tc>
          <w:tcPr>
            <w:tcW w:w="1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22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41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5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15503" w:type="dxa"/>
            <w:gridSpan w:val="5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69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5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361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69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образовательной организации, реализующей программы начально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5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1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9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1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9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1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9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1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503" w:type="dxa"/>
            <w:gridSpan w:val="5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503" w:type="dxa"/>
            <w:gridSpan w:val="5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503" w:type="dxa"/>
            <w:gridSpan w:val="5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503" w:type="dxa"/>
            <w:gridSpan w:val="5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03" w:type="dxa"/>
            <w:gridSpan w:val="5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  <w:tr>
        <w:trPr>
          <w:trHeight w:val="480" w:hRule="atLeast"/>
        </w:trPr>
        <w:tc>
          <w:tcPr>
            <w:tcW w:w="15510" w:type="dxa"/>
            <w:gridSpan w:val="5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II</w:t>
            </w:r>
          </w:p>
        </w:tc>
      </w:tr>
      <w:tr>
        <w:trPr>
          <w:trHeight w:val="544" w:hRule="atLeast"/>
        </w:trPr>
        <w:tc>
          <w:tcPr>
            <w:tcW w:w="15510" w:type="dxa"/>
            <w:gridSpan w:val="5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специалистов среднего звена (базовая подготовка)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10" w:type="dxa"/>
            <w:gridSpan w:val="5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6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4745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769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745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5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5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474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5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5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558" w:hRule="atLeast"/>
        </w:trPr>
        <w:tc>
          <w:tcPr>
            <w:tcW w:w="15510" w:type="dxa"/>
            <w:gridSpan w:val="5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510" w:type="dxa"/>
            <w:gridSpan w:val="5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80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119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6804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17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80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11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3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3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8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заочной формы обучения</w:t>
            </w:r>
          </w:p>
        </w:tc>
        <w:tc>
          <w:tcPr>
            <w:tcW w:w="311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3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7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го учреждения</w:t>
            </w:r>
          </w:p>
        </w:tc>
      </w:tr>
      <w:tr>
        <w:trPr>
          <w:trHeight w:val="288" w:hRule="atLeast"/>
        </w:trPr>
        <w:tc>
          <w:tcPr>
            <w:tcW w:w="38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311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3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го учреждения</w:t>
            </w:r>
          </w:p>
        </w:tc>
      </w:tr>
      <w:tr>
        <w:trPr>
          <w:trHeight w:val="558" w:hRule="atLeast"/>
        </w:trPr>
        <w:tc>
          <w:tcPr>
            <w:tcW w:w="15510" w:type="dxa"/>
            <w:gridSpan w:val="5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3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32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6804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17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3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32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3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3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3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7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го учреждения</w:t>
            </w:r>
          </w:p>
        </w:tc>
      </w:tr>
      <w:tr>
        <w:trPr>
          <w:trHeight w:val="288" w:hRule="atLeast"/>
        </w:trPr>
        <w:tc>
          <w:tcPr>
            <w:tcW w:w="3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3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го учреждения</w:t>
            </w:r>
          </w:p>
        </w:tc>
      </w:tr>
      <w:tr>
        <w:trPr>
          <w:trHeight w:val="288" w:hRule="atLeast"/>
        </w:trPr>
        <w:tc>
          <w:tcPr>
            <w:tcW w:w="3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1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3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го учреждения</w:t>
            </w:r>
          </w:p>
        </w:tc>
      </w:tr>
      <w:tr>
        <w:trPr>
          <w:trHeight w:val="288" w:hRule="atLeast"/>
        </w:trPr>
        <w:tc>
          <w:tcPr>
            <w:tcW w:w="3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3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3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го учреждения</w:t>
            </w:r>
          </w:p>
        </w:tc>
      </w:tr>
      <w:tr>
        <w:trPr>
          <w:trHeight w:val="558" w:hRule="atLeast"/>
        </w:trPr>
        <w:tc>
          <w:tcPr>
            <w:tcW w:w="15510" w:type="dxa"/>
            <w:gridSpan w:val="5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10" w:type="dxa"/>
            <w:gridSpan w:val="5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Приказ Минобразования России от  25.11.2003 № 4377 "О применении Общероссийского классификатора специальностей по образованию в системе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Распоряжение Администрации Смоленской области от 26.07.2010 № 1007-р/адм "Об изменении типа, вида и наименования смоленского областного государственного образовательного учреждения начального профессионального образования "Профессиональное училище N 18"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5.  </w:t>
            </w:r>
            <w:r>
              <w:rPr/>
              <w:t>Федеральный закон от 29.12.2012 N 273-ФЗ "Об образовании в Российской Федерации"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.  Приказ Минобрнауки России от 28.12.2009 № 835 "Об установлении соответствия специальностей среднего профессионального образования, перечень которых утвержден Приказом Министерства образования и науки Российской Федерации от 28 сентября 2009 г. N 355, специальностям среднего профессионального образования, указанным в Общероссийском классификаторе специальностей по образованию ОК 009-2003, принятым и введенным в действие Постановлением Государственного комитета Российской Федерации по стандартизации и метрологии от 30 сентября 2003 г. N 276-ст"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Приказ Минобрнауки России от 28.09.2009 № 355 "Об утверждении Перечня специальностей среднего профессионального образования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0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.  Постановление Главного государственного санитарного врача РФ от 23.03.2011 № 23 «Об утверждении СП 2.1.2.2844-11 «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»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2.  Постановление </w:t>
            </w:r>
            <w:r>
              <w:rPr/>
              <w:t>Правительства РФ</w:t>
            </w:r>
            <w:r>
              <w:rPr>
                <w:color w:val="000000"/>
              </w:rPr>
              <w:t xml:space="preserve"> от 18.07.2008 № 543 «Об утверждении типового положения об образовательном учреждении среднего профессионального образования (среднем специальном учебном заведении) «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3.  </w:t>
            </w:r>
            <w:r>
              <w:rPr/>
              <w:t>Постановление Правительства РФ от 25.04.2012 № 390 «О противопожарном режиме»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.  Приказ Минобрнауки России от 23.11.2009 № 654 ФГОС СПО по специальности 150415 Сварочное производство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риказ Минобрнауки России от 15.04.2010 № 354 ФГОС СПО по специальности 270839 Монтаж и эксплуатация внутренних сантехнических устройств, кондиционирования воздуха и вентиляции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. Постановление Главного государственного санитарного врача РФ от 23.07.2008 № 45 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. Приказ Минэнерго РФ от 13.01.2003 № 6  Правила технической эксплуатации электроустановок потребителей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1. </w:t>
            </w:r>
            <w:r>
              <w:rPr/>
              <w:t>Постановление Правительства РФ от 31.08.2013 № 75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2. </w:t>
            </w:r>
            <w:r>
              <w:rPr/>
              <w:t>Постановление Правительства РФ от 14.08.2013 № 697 «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3. </w:t>
            </w:r>
            <w:r>
              <w:rPr/>
              <w:t>Постановление Правительства РФ от 08.08.2013 № 678 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4. </w:t>
            </w:r>
            <w:r>
              <w:rPr/>
              <w:t>Постановление Правительства РФ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5. </w:t>
            </w:r>
            <w:r>
              <w:rPr/>
              <w:t>Приказ Минобрнауки России от 04.07.2013 № 531 «Об утверждении образцов и описаний диплома о среднем профессиональном образовании и приложения к нему»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6. </w:t>
            </w:r>
            <w:r>
              <w:rPr/>
              <w:t>Приказ Минобрнауки России от 02.07.2013 № 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риказ Минобрнауки России от 01.07.2013 № 499 «Об утверждении Порядка организации и осуществления образовательной деятельности по дополнительным профессиональным программам»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риказ Минобрнауки России от 14.06.2013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риказ Минобрнауки России от 06.06.2013 № 443 «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»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риказ Минобрнауки России от 18.04.2013 № 291 «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18.04.2013 № 292 «Об утверждении Порядка организации и осуществления образовательной деятельности по основным программам профессионального обучения»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558" w:hRule="atLeast"/>
        </w:trPr>
        <w:tc>
          <w:tcPr>
            <w:tcW w:w="15510" w:type="dxa"/>
            <w:gridSpan w:val="5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39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438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713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39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438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713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39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8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713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8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713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8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713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8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713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8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713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8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713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8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713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8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713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8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713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8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713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8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713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8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713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8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713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8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713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8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713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8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713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8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713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438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713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39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438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713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510" w:type="dxa"/>
            <w:gridSpan w:val="5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510" w:type="dxa"/>
            <w:gridSpan w:val="5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510" w:type="dxa"/>
            <w:gridSpan w:val="5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558" w:hRule="atLeast"/>
        </w:trPr>
        <w:tc>
          <w:tcPr>
            <w:tcW w:w="15510" w:type="dxa"/>
            <w:gridSpan w:val="5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10" w:type="dxa"/>
            <w:gridSpan w:val="5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21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348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21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348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10" w:type="dxa"/>
            <w:gridSpan w:val="5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4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259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4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259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4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259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4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259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510" w:type="dxa"/>
            <w:gridSpan w:val="5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510" w:type="dxa"/>
            <w:gridSpan w:val="5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253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4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22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546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53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4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22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46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10" w:type="dxa"/>
            <w:gridSpan w:val="5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0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26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532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заочной формы обучения</w:t>
            </w:r>
          </w:p>
        </w:tc>
        <w:tc>
          <w:tcPr>
            <w:tcW w:w="1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20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26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32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очной формы обучения</w:t>
            </w:r>
          </w:p>
        </w:tc>
        <w:tc>
          <w:tcPr>
            <w:tcW w:w="12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20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26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32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10" w:type="dxa"/>
            <w:gridSpan w:val="5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57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8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561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образовательного учреждения, реализующего программы среднего профессионального образования, трудоустроившихся в первый год, в общей численности выпускников образовательного учреждения</w:t>
            </w:r>
          </w:p>
        </w:tc>
        <w:tc>
          <w:tcPr>
            <w:tcW w:w="28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1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ыпускников, получивших документы об образовании и (или) присвоенной квалификации, к общей численности выпускников образовательного учреждения</w:t>
            </w:r>
          </w:p>
        </w:tc>
        <w:tc>
          <w:tcPr>
            <w:tcW w:w="28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1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28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1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8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1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510" w:type="dxa"/>
            <w:gridSpan w:val="5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510" w:type="dxa"/>
            <w:gridSpan w:val="5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510" w:type="dxa"/>
            <w:gridSpan w:val="5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510" w:type="dxa"/>
            <w:gridSpan w:val="5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10" w:type="dxa"/>
            <w:gridSpan w:val="5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901" w:h="11950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;Arial" w:ascii="Arial;Arial" w:hAnsi="Arial;Arial"/>
        <w:sz w:val="10"/>
        <w:szCs w:val="10"/>
      </w:rPr>
      <w:br/>
      <w:br/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3</w:t>
    </w:r>
    <w:r>
      <w:rPr>
        <w:color w:val="000000"/>
      </w:rPr>
      <w:fldChar w:fldCharType="end"/>
    </w:r>
    <w:r>
      <w:rPr>
        <w:color w:val="000000"/>
      </w:rPr>
      <w:t xml:space="preserve"> из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23</w:t>
    </w:r>
    <w:r>
      <w:rPr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32:00Z</dcterms:created>
  <dc:creator>Keysystems.DWH.ReportDesigner</dc:creator>
  <dc:description/>
  <cp:keywords/>
  <dc:language>en-US</dc:language>
  <cp:lastModifiedBy>User</cp:lastModifiedBy>
  <cp:lastPrinted>2014-03-05T17:44:00Z</cp:lastPrinted>
  <dcterms:modified xsi:type="dcterms:W3CDTF">2014-03-05T14:44:00Z</dcterms:modified>
  <cp:revision>6</cp:revision>
  <dc:subject>РЎРѕР·РґР°РЅ: van82i 15.01.2012 17:09:09; РР·РјРµРЅРµРЅ: oleg 22.02.2013 09:17:48</dc:subject>
  <dc:title>УТВЕРЖДАЮ</dc:title>
</cp:coreProperties>
</file>