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511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19"/>
        <w:gridCol w:w="430"/>
        <w:gridCol w:w="1245"/>
        <w:gridCol w:w="49"/>
        <w:gridCol w:w="675"/>
        <w:gridCol w:w="413"/>
        <w:gridCol w:w="433"/>
        <w:gridCol w:w="551"/>
        <w:gridCol w:w="575"/>
        <w:gridCol w:w="143"/>
        <w:gridCol w:w="573"/>
        <w:gridCol w:w="675"/>
        <w:gridCol w:w="40"/>
        <w:gridCol w:w="120"/>
        <w:gridCol w:w="152"/>
        <w:gridCol w:w="147"/>
        <w:gridCol w:w="994"/>
        <w:gridCol w:w="140"/>
        <w:gridCol w:w="279"/>
        <w:gridCol w:w="435"/>
        <w:gridCol w:w="283"/>
        <w:gridCol w:w="137"/>
        <w:gridCol w:w="851"/>
        <w:gridCol w:w="283"/>
        <w:gridCol w:w="282"/>
        <w:gridCol w:w="857"/>
        <w:gridCol w:w="558"/>
        <w:gridCol w:w="1325"/>
        <w:gridCol w:w="43"/>
      </w:tblGrid>
      <w:tr>
        <w:trPr>
          <w:trHeight w:val="384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строительный колледж"</w:t>
            </w:r>
          </w:p>
        </w:tc>
      </w:tr>
      <w:tr>
        <w:trPr>
          <w:trHeight w:val="334" w:hRule="atLeast"/>
        </w:trPr>
        <w:tc>
          <w:tcPr>
            <w:tcW w:w="15511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511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511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44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24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7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44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2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5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5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2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36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67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6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 Регистрационный номер от 22.01.2002 № 04-0601-Б ГОС СПО по специальности 080110 Экономика и бухгалтерский учет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 Регистрационный номер от 18.12.2003 № 20-2916-Б ГОС СПО по специальности 120304 Градостроительный кадастр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 Регистрационный номер от 23.04.2002 № 20-2902-Б ГОС СПО по специальности 270103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 Регистрационный номер от 18.05.2002 № 20-2915-Б ГОС СПО по специальности 270111 Монтаж и эксплуатация оборудования и систем газоснабже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 Регистрационный номер от 22.02.2002 № 09-2905-Б ГОС СПО по специальности 270206 Строительство и эксплуатация автомобильных дорог и аэродромов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Регистрационный номер  от 14.04.2001 № 20-2901-Б ГОС СПО по специальности 270301 Архитектура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.  Распоряжение Администрации Смоленской области от 30.12.2011 № 2439-р/адм «О переименовании Федерального государственного образовательного учреждения среднего профессионального образования Смоленский строительный колледж»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8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9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6.04.2010 № 282 ФГОС СПО по специальности 080114 Экономика и бухгалтерский учет (по отраслям)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23.06.2010 № 688 ФГОС СПО по специальности по специальности  230401 Информационные системы (по отраслям)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20.04.2010 № 401 ФГОС СПО по специальности по специальности  270841 Монтаж и эксплуатация оборудования и систем газоснабже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.  Приказ Минобрнауки России от  24.06.2010 № 706 ФГОС СПО по специальности по специальности 120703 Информационные системы обеспечения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15.04.2010 № 360 ФГОС СПО по специальности по специальности 270101 Архитектура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от 15.04.2010 № 356 ФГОС СПО по специальности по специальности 270802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от 21.04.2010 № 417 ФГОС СПО по специальности по специальности 270831 Строительство и эксплуатация автомобильных дорог и аэродромов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56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46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883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11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817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5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3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35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3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1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1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1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1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45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3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45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11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1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966"/>
        <w:gridCol w:w="283"/>
        <w:gridCol w:w="48"/>
        <w:gridCol w:w="1523"/>
        <w:gridCol w:w="552"/>
        <w:gridCol w:w="145"/>
        <w:gridCol w:w="430"/>
        <w:gridCol w:w="421"/>
        <w:gridCol w:w="141"/>
        <w:gridCol w:w="284"/>
        <w:gridCol w:w="546"/>
        <w:gridCol w:w="40"/>
        <w:gridCol w:w="264"/>
        <w:gridCol w:w="142"/>
        <w:gridCol w:w="425"/>
        <w:gridCol w:w="709"/>
        <w:gridCol w:w="284"/>
        <w:gridCol w:w="425"/>
        <w:gridCol w:w="425"/>
        <w:gridCol w:w="709"/>
        <w:gridCol w:w="142"/>
        <w:gridCol w:w="283"/>
        <w:gridCol w:w="1134"/>
        <w:gridCol w:w="142"/>
        <w:gridCol w:w="1741"/>
      </w:tblGrid>
      <w:tr>
        <w:trPr>
          <w:trHeight w:val="480" w:hRule="atLeast"/>
        </w:trPr>
        <w:tc>
          <w:tcPr>
            <w:tcW w:w="15468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468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углубленная подготовка)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58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8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8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5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5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8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5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1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81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2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3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- число отличных оценок умножить на 5; - число хороших оценок умножить на 4; - число удовлетворительных оценок умножить на 3; - сложить полученные произведения; - полученную сумму разделить на число оценок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 Регистрационный номер от 22.01.2002 № 04-0601-Б ГОС СПО по специальности 080110 Экономика и бухгалтерский учет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 Регистрационный номер от 14.05.2004 № 20-2902-П ГОС СПО по специальности 270103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Распоряжение Администрации Смоленской области от 30.12.2011 № 2439-р/адм «О переименовании Федерального государственного образовательного учреждения среднего профессионального образования Смоленский строительный колледж»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.  Приказ Минобрнауки России от 06.04.2010 № 282 ФГОС СПО по специальности 080114 Экономика и бухгалтерский учет (по отраслям)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15.04.2010 № 356 ФГОС СПО по специальности по специальности 270802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413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68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1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1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29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03:00Z</dcterms:created>
  <dc:creator>Keysystems.DWH.ReportDesigner</dc:creator>
  <dc:description/>
  <cp:keywords/>
  <dc:language>en-US</dc:language>
  <cp:lastModifiedBy>User</cp:lastModifiedBy>
  <cp:lastPrinted>2014-03-01T14:06:00Z</cp:lastPrinted>
  <dcterms:modified xsi:type="dcterms:W3CDTF">2014-03-01T11:07:00Z</dcterms:modified>
  <cp:revision>5</cp:revision>
  <dc:subject>РЎРѕР·РґР°РЅ: van82i 15.01.2012 17:09:09; РР·РјРµРЅРµРЅ: oleg 22.02.2013 09:17:48</dc:subject>
  <dc:title>УТВЕРЖДАЮ</dc:title>
</cp:coreProperties>
</file>